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19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has gone through a number of major rewrites since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troduced. This latest release has changed th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 functions work. If you are  using  the  ol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ay have to make some minor changes to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new version of Mouse. This version of Mous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 for use with Borland Pascal 7.0 in protected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Mouse will only work with Turbo Pascal 6.0 or 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n earlier version of the Pascal compile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earlier V3.1 mous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mouse position, or read the position of the mou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use  the translation functions to  correctly  der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mouse  position on the screen. The advantage to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translation routines are intelligent enough to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perly  convert the positioning information 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splay type and mode. The standard CGA, EGA,  VG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displays and their modes are supported. Note: mos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 do not support extended or non-standard  display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override the mouse position translator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f you use a non-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unit also includes a simulated mouse  cursor.  Wh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mouse  cursor? Two reasons, one, if you don'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 you  can  still make believe that you  do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and keyboard input. And two, it gets  ar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urbo Pascal in that it is not well behaved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mice. Turbo Pascal and the Turbo Debugger can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 the mouse cursor when using the standard mouse  dri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he  cursor.  You  can get around  this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 instead. Since it operates  via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and  Turbo  Debugger  are  happy.  There  is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though, if the simulated mouse is use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will be slow and jerky. I recommend that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use  the  driver  generated  mouse  cursor  f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here  possible. The simulated mouse is  mai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to use a mouse while debugging a program or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reason  to use the simulated mouse cursor  is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n  graphics  modes that  your  mouse  driver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Many  of  the high-resolution graphics  mod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by mouse drivers because they don't know how  to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. High resolution graphics is done differently by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manufacturer. The simulated cursor uses the BGI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Thus if your BGI driver supports the resolu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mouse cursor for the un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otected mode functions can be found in the DPMI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While the main MOUSE unit is not completely free  of 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code,  it has been kept to a minimum.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code for protected mode operation, you do no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MIMOUS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9 standard graphic mouse cursors suppli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 can  select  the desired  cursor  by  c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 function which will cause the selecte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from the table. You can see which curso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by  looking  at  the  global  MouseGStyle  variab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Style contains a -1 it means that a custom curs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 You  can load your own custom graphic mouse  curs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Graphic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addition   to   the   standard   cursors,   a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ockCursor  is  provided. The  MouseClockCursor  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for a cursor with a spinning hand. The hand  move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ock  face in approximately 1/4 second  increment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 on calls to ReadMouse. If the ReadMouse func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 clock hand will not be moved. The  ti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lock is derived from the system clock tick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5 supplied Text mouse cursors in th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the desired cursor by  calling  the  MouseTex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will cause the selected cursor to be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You can see which cursor has been loaded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MouseTStyle variable. If MouseTStyle contains a -1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a  custom cursor has  been  loaded.  If  Mouse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0, then the current hardware cursor is used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your   own  custom  text  mouse  cursor   by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Text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flag is used to identified whether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in text or graphics mode.  Calling  the  Mouse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will cause the TextMouse flag to b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in the BIOS Crt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using a non-standard or extended  display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  or text), the mouse position translation  routin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able to correctly translate the screen pos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use position used by the mouse driver. You can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 the  mouse  position control  variables  after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to perform you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graphics mode cursor, there is a spinning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It  uses  the  characters "/-\|"  to create  a 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ller.  When the spinning text mouse cursor is sel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spin as long as calls are made to Read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program expects a MicroSoft or  compatibl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be installed on the computer. All mou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hrough the mouse interrupt ($33)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using  the  mouse  interrupt refer  to  the  MicroSo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Reference Guide available from MicroSoft or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driver  has not  been  install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will set the MouseInstalled flag to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ouse procedures will immediately terminate if c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mouse functions will continue to operate however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updates  the  MouseX  and  MouseY   mouse 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is allows keyboard mouse emulation if the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to get the mouse going is to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function near the beginning of your program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ther mou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Mouse  function initializes the mouse driv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tate. You can call the InitMouse function at any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realize that any previous sta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about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a Hercules display,  then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SetHercMouse function before calling the  InitMo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is is because the mouse driver must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page and mode of the Hercules card you  a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sure to call the SetHercMouse function with a -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it to text mode when you switch back to  text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it  procedure has been provided in  Mouse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restore the function when you exit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ason  for  this special  handling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 card  does not provide any way for th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if  it  is in text mode or graphics mode,  and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 mode  which  page  is  selected.  As  such,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must  be  maintain by  the  user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 mouse  driver uses the CrtMode variable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nformation  and leaves it up to the user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the variable for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mouse initialized, You can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calling the Show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use was previously hidden, you must call  Show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number of times that you called HideMouse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ide the mouse cursor you call the  HideMouse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HideMouse function multiple times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visible it will be immediately hidden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 then a counter is decremented.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sible again you must call ShowMouse the same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) times as you called Hide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InitMouse will always restor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idden level requiring only a single call to Show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ing the mouse does not disable the mouse, it only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to not be displayed. All mouse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ully operational. If the mouse is moved the mo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even if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*always*  hide the mouse before  writ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ailure to do so can cause the screen to  be  dis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true if you are using an ISR, since the 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if the mouse is visible it is ok to updat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to handle reading the  mous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the polled method, which since it operates fully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trol  keeps you out of trouble, or you 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R to perform the activity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polled method you can locate the mouse by plac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o  the  ReadMouse function. The  ReadMouse 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 current  mouse position variables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This  has  the  disadvantage that  you  must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 call  in  the program where it will  be  called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to  keep  the  variables updated  at  a  desirable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is  entails  "sprinkling"  the  ReadMouse  ca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ritical par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lternate  approach  is to use an  ISR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are two types of ISRs that can be used.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enerated by the mouse itself when ever an action occu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the system that periodically checks the mouse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nit comes with a system generated ISR that ties 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lock to periodically update the mouse once  every  55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when  using program based ISRs you are  us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t  coding.  You must use extreme care that you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inside  the  ISR which are  not  re-entran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SR is entered via an interrupt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where  it  came from.  It  could  very  we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the program in the middle of a routine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able.  The  provided  ISR function  uses  the  Read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use,  and HideMouse functions. Thus be very care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procedures so that they do not conflict with the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, ShowMouse, and HideMouse procedures a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-entrant  test  at the beginning to  prevent  the  IS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function if it is currently in use.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s are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mouse  routines are not  re-entrant,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use the mouse set a flag which is used to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ISR from entering them. Note that the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not re-enterable, this means that you  can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deMouseArea function when using the ISR. This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HideMouseArea function, it is possible to writ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ile the mouse is visible since the mouse is on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in the update area. This action  is  not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means that the mouse would be on the screen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hanging the display, and that means an interrupt can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graphics library function, with a mouse  cursor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I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lso the problem that the Turbo 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use the extended EGA function calls the  set  the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when the mouse is present so that the mouse  can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the register status (many critical EGA  regis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adable). This will also cause problems. As a general 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best to avoid using the HideMouseArea function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solutely sure of your program and it's environmen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HideMouse function instead. You'll probably sav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mode note: The Mouse ISR functions 12,20, 24,  and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currently supported in protected mode (they do  wo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returned in the mouse position variables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 TextMouse flag is true or false. If tru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will be related to the character position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extMouse flag is false, then it will be rel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pixel position. The button information is also 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f a button was pressed, the action is noted, and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it was press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mouse is not available, then the 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et  by  the program.  calling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in your program will maintain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information. If the mouse simula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ulated mouse cursor will be displayed.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updated on the display each tim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s changed either by the mouse itself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ing new values in the MouseX and MouseY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is available, and the  mouse  simu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 then  the simulated cursor will track  the 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is performed by the ReadMouse function.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mouse cursor is updated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es Graphic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itMouse  function is called, it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CrtMode flag to determine how to set the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Various  flags and registers ar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ad from the BIOS. For non-standard  displa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 cannot adapt to, the flags and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overwritten by the user program after the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umber  of variables in the Mouse unit are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grams that use it. They are provided to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urrent status of the mouse and/o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selected by the 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: ^Byte at real mem $40:$49;      {BIOS Crt mod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ols : ^Word at real mem $40:$4A;      {BIOS Crt col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ows : ^Byte at real mem $40:$84;      {BIOS Crt row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k  : ^Word at real mem $40:$6C;      {BIOS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Mode : ^Word at real mem $40:$60;   {BIOS cursor mod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five BIOS variables used by the  mouse  un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the type and mode of the display. These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etermine the mouse position translation values to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itMouse  procedure  uses  these  values  to  upda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ext, MouseTextWidth, MouseTextHeight, MaxCrtX, MaxC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Mouse  variables.  They are provided as public  variabl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rograms which use the Mouse unit can also hav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 : Boolean;     {InitMouse - True is driver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Driver variable is set by InitMouse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t int $33 is available, this flag will be set to tr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is not found, it will be se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: Boolean; {InitMouse - True if mouse is oper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Mouse  was detected by the  InitMouse  or  Rese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e MouseInstalled flag will be set to true. I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found,  then the flag is set to false.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disconnect the mouse routines you can set the fla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at anytime after calling InitMouse. This will not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only the calls to the mouse in the Mouse un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currently being displayed, and the extern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is  being  used to update the cursor  position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maintain the cursor on the screen.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 position variables are only updated from the  mou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Error : Integer;                    {InitMouse -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Error flag is used to determine why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vailable. The variable is updated each time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.  A value of -1 means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Generally  If  the  MouseError  flag  is   -1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 flag will be true unless your program ha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off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was no mouse driver found to be instal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(as  determined  by not finding a  driver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$33)  the MouseError variable will be set to 1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vailable, but no mouse was found, then the  Mous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note: In protected mode, the MouseError fla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2 if the DPMI mouse install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ype : Integer;                     {InitMouse - Mouse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ype  variable  tells you what kind  of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to the computer. If no mouse is found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If a single button mouse is found it is set to 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 for a two button mouse, and 3 for a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: Boolean;  {ReadMouse - True if button was clic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icked variable indicates when a mouse butt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sed. The flag is provided as a public variabl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mouse simulation programming to set or clear the 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 use the MouseClick function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MouseClicked flag since it automatically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preparation for the nex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 : Word;    {ReadMouse - Current mouse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 the ReadMouse function is called, this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the current mouse button status.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any time to determine the current state of th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Button : Word;        {ReadMouse - Click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Button variable is updated by  th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riable  is updated by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 : Integer;                  {ReadMouse -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: Integer;                  {ReadMouse -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X and MouseY variables are updated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procedure is called. The variables reflec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at the time that the mouse is interroga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function. In the case where the MouseInstalled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false the variables are not updated, however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is enabled the simulated mouse posi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pdated  based on the values found in 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variables each time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 the  SetMousePosition  procedure  will  load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in the variables. Thus if your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a mouse, it can use the SetMousePosition proced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variables, and use the ReadMouse procedure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X : Integer;                   {Mouse X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Y : Integer;                   {Mouse Y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ckMouseX and ClickMouseY variable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routine when ever a button it pressed. The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ouse position at the time the button was press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updated when the button is depressed. The bu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e variables will be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X : Integer;       {last mouse button press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 The position the mo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last time the specified button was pressed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sePressX and MousePressY variables. These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virtual format. You can use the GetMx and  Ge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to  convert  the  values  to  real  screen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X : Integer;     {last mouse button relea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ociated mouse driver function.  The positio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  at the last time the specified button  was  releas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in  the MousePressX and  MousePressY  variab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in the mouse driver virtual format.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x  and GetMy functions to convert the values to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: Integer = -1;              {Negative = mouse 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State variable is used by Mouse unit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cursor  condition. It normally  will  ta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alue  if the mouse is hidden, or a value of 0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 visible. The MouseState variable is decremented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the HideMouse function is called, and  increm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ach time the ShowMouse function is called. It never ac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higher than zero.  You should never change th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it is provi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ouseCondo  is true, this variable may not reflect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Visible : Boolean = false;         {true = mouse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visible on the screen this flag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When  the  mouse is hidden it is set to  false.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changed by your program. It is provided  onl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determine the current state of the mouse cur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and  ShowMouse procedures are used to mak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 or to hide it. If MouseCondo is true, this variab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flect the true 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Update : boolean = true;       {true = request mouse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an internal flag that is used to reques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nformation be updated. It is used by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insure that the cursor is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ndo : Boolean = false;   {true = conditional mouse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operating in the conditional hide st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calling procedure MouseAreaHide, the MouseCond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rue. Normal mouse operation will cause the flag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se. The flag should not be changed by your program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only as a means to determine the current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area  hide  condition. This flag  is  cleared  b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or  ShowMouse  which  returns  the  mouse  to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When this flag is set, MouseState and MouseVisibl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perly reflect the true 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ooked : Boolean = false; {true = mouse hooked to clock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rue,  this  flag indicates that the  mous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 to the system clock interrupt. This flag is provi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 purposes only. Do not change this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: Boolean = false;      {true = text mouse starts at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eroMouse flag controls whether the mouse positi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based  or one based. That is, whether the  screen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location 0,0 or 1,1. The 0,0 starting position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graphics  mode, while the 1,1 starting position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ext  mode. If you are using a text  mode  that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starting  at 0,0 you can set the ZeroMouse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after calling Init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imMouse : Boolean = false;{true = use simulated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SimMouse flag is a user flag that you can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lse. When true the simulated mouse cursor will be us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the  Mouse  driver's own cursor will be  used.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should   always  be  off  before  changing   this 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deMouse). You can change the condition of the flag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mouse cursor is not visible. Do not use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with the background mouse ISR. The  Pascal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is  not  reentrant. Using the  simulated  mous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may cause serious problems. This flag should 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Draw : Boolean = false; {true = mouse needs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ReDraw flag is used by the mouse cursor 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is true, it forces the mouse cursor to be redra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can  be  set  by your program to force  the  curs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t  is set internally anytime the  mouse  cursor 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edge of the screen while the simulated BGI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 used.  Or if the cursor has been changed require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behind this is because the  BGI  driver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images being drawn outside the screen. Thus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the  mouse cursor to move off the edge of the 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drawn each time to adjust the cursor image to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it can be displayed on. This flag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to false by your program. You can however set it to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GraphMouse : Boolean = false;  {true = Herc graph mod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Hercules display is used in graphics mode, thi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true. The function SetHercGraph controls this fl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set this flag directly. it should only be set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etHercGraph. You can however use it to determin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perating in the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Width  : Word = 8;    {size of text on screen for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Height 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TextWidth and MouseTextHeight variab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text characters on the screen. These value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 from the mouse virtual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creen information, or from real screen posi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rtual mouse posi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 size values are set when a call is pla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. If the default values determ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do not match those that you are u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values  at  anytime  after  calling  the 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m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rtX : Word = 80;                {Maximum size of tex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rtY : Word = 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xCrtX and MaxCrtY variables are set by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lues  are  based on those  found  in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CrtCols,  and CrtRows. These secondary 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because   the  BIOS  variables  do  not   always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values. The InitMouse procedure adjusts for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machine and displa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X  : Integer = 0;     {current mouse XY imag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Y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ImageX and MouseImageY position variable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know where the simulated BGI mouse imag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  the  screen.  The  mouse  position  is  determin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"Hot Spot" location and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image.  Adding the two  values  will  reve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the  mouse cursor Hot Spot  on  the 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provided for informational use only.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changed by the user program since doing so  will  dis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lor : Word = white;                   {mouse cursor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BGI simulated mouse cursor you hav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mouse cursor color. The MouseColor variable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of the simulated mouse cursor. You  can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t any time. It is defaulted to white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Since  this is a typed variable, you can  chan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y value you wish, or you can change it at ru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olor  variable  has  no  effect  on  the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the standard mouse driver. The mouse driver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hi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ck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the mouse unit variables are saved on a stack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 the  mouse state. These variables are  collec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(MouseDataRec) to simplify the saving and resto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 The contents are stored in the typed constant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1 : Integer;          {HideMouseArea - Mouse hid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HideY1 : Integ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MouseHide   variables  reflect   the   current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hiding  area.  The conditional  hide  is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not available with all mouse drivers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with  EGA displays unless a special BIOS  interf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variables are set by the HideMouseArea  procedur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hange  these variables yourself since doing so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come unmatched with the extern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programs  generated by the Borland compiler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use  of  the  special  EGA  mouse  BIOS  routine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that you do not use the conditional hide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mode display.  If the mouse simulator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ditional  Mouse hiding will work properly since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control over the mouse. It is only when the external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used that the problem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ception is if you are using a mouse ISR. In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use the simulated mouse cursor because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library  and screen controls are not re-entra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rule, if you aren't sure, stay away from this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th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1 : Integer;        {SetMouseArea - Mouse bound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Area variables contain the limits that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travel within on the screen.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  outside  this  area.  The  variables  are  set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Area  procedure. Do not change these  variables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doing  so  will cause them to become  unmatch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: Integer = 0;         {selected graphic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Style  variable  indicates  which  graphic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being used. When InitMouse  i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is always returned to style type zero.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pdated by the MouseGraphicCursor procedure. If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loaded by the SetMouseGraphicCursor proced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 variable  will  be  set to -1.  Do  not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rself. It is provided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tyle : Integer = 1;            {selected text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Style variable indicates which text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being  used. When InitMouse is  called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always returned to style type zero.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d by the MouseTextCursor procedure. If a custom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is  loaded  by  the  SetMouseTextCursor  procedu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variable will be set to -1. If a style type of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then the current existing hardware cursor is u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.  Do  not  change this  variable  yourself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use : Boolean = false;        {true = text mode typ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 flag  is  set by a  call  to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one of the standard text modes is  determined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by  seeing  a value less than 4 or a value  of  7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Mode byte), the TextMouse flag is set to true.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false. If you are using a custom display text  mod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eed  to  set  this flag to  true  after  the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inerOn : boolean = false;   {true = spin th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ClockMouseCusor is selected, this variable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so that the ReadMouse routine will know to spi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cursor. Do not set this flag directly. You should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(ClockMouseCursor);  function call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 record types used to define  the  Tex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mouse  cursors.  These are provided  in 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o that you can build your own curs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Type = record                      {mouse graphic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: array [0..1, 0..15] of word; {graph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X, HotY: integer;                  {hot spot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skType  defines how a custom graphic  curs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mouse cursor mask consists of two arrays of 16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The first array is the mask value that is used to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its under the mouse cursor, and the second array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tains the mask value that is used to generat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. The first word in the array is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, the last word in the array is the bottom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hot spot", which is the location relative to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cursor image box, specifies the pixe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mouse activity is tied to. The HotX and Hot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top left corner of the mous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SetMouseGraphic cursor to defin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: Word;             {soft or hard mous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: Word;         {mouse star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  : Word;           {mouse en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Type  defines what a text mouse  cursor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Select value determines whether it will be 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 or a software cursor. Start is the starting curso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hardware cursor, or the and mask for a  software 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is the ending cursor line for a hardware cursor, or th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a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mouse programmer's manual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ming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 to the public variables, there are  som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used by the Mouse unit. The definitions 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sy  : Boolean;                 {Mouse routines are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Busy  flag  is set when ever a  mouse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is  is  used  to notify an  ISR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MouseX  : Integer;                      {sim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useY  : Integer;                      {sim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mMouse variables are used by th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n the mouse has moved. When the values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MouseX  and SimMouseY no longer match the new valu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X and MouseY then simulated mouse cursor is updat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variables are available for the program to look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on't change the values since it will disrupt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1Cvect : pointer;                  {old 55ms interrupt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ariable is used to store the vector to the old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When the BackgroundMouse function is enabled,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terrupt vector is stored in this variable so that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ined to the mouse ISR. When the BackgroundMous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, the old clock vector is restored from this 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change this variable. Doing so will cause seriou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ouseMask : MaskType;      {storage for custom graphic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graphic mouse cursor is loaded it  is 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ariable which is updated so that the simulated BGI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can have access to the data. This record should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 directly.  You  should  use  the   SetMouseGraphic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pdate the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ouseText : MouseTextType;    {storage for custom text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text mouse cursor is loaded it is  saved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.  This record should never be loaded direct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SetMouseTextCursor procedure to update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GI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variables are used locally by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mous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: pointer = nil;    {^old image under BGI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: pointer = nil;               {^BGI mouse 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ore : pointer = nil;            {^BGI mouse cursor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ize : word = 0;      {storage size for mouse image 0=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Back, MouseMask, and MouseFore pointer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 to  where  the  mouse images are  saved  on  the 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ack  contains  the screen image that is behind 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Mask contains the AND mask used to blank out selec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under the mouse cursor, and MouseFore contain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foreground image. MouseSize specifies how big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. All four variables are updated each time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X : Integer = 0;       {End of Mouse X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Y : Integer = 0;       {End of Mouse Y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Image variables are used by the simulated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etermine where the end of the mouse cursor imag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X : integer = 0;       {position of image under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Y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Image variables are used to keep track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position  of the mouse cursor. This is used whe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ndrawn before it is moved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functions operate with a Save/Restore of mous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; SaveMouse, RestoreMouse, and ZapMouse. The Sav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saves  the  current sate of the mouse  on  an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is includes not only the mouse driver informati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variables in the mouse unit as well.  RestoreMouse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tate to the previously called state. ZapMouse dis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on the stack (and releases the stack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ck : MousePtrP;  {MouseStack points to last rec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nil then there is nothing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Stack  is used by the SaveMouse  and  Restor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Note: Not all mouse drivers support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and restore the mouse status. You should check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before  using  these functions.  Never  ever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access the data on the mouse stack since it 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rash, or at least disrupt the m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mouse functions are available 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Mouse  Unit.  For  More  information  on  the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refer to the MicroSoft Mouse  Programmer's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 - Initialize mouse software and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Mouse procedure is used to initialize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program is first started or the display 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eps  the internal mouse information synchroniz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 - show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wMouse function is called to display the mous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HideMouse was called, the same number of ShowMou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 - hi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 function hides the mouse cursor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mouse, it only hides the cursor. All mou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operate normally. Use this function  before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o that the mouse cursor won'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 - read mouse position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GetMx, GetMy to read the mouse position info in MouseX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useY, or ClickMouseX, ClickMou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dMouse  function should be  called  periodic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program's mouse variables. Each time thi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mouse is interrogated and the variables  upd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.  If the mouse has moved, and 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being used, then the mouse cursor will  be 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 function should be called period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sure that the mouse variables are properly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lace to call the function is in the same routi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heck for keyboard input. Alternately you could atta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R service routine to update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ClockMouseCursor is in use,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clock hand in the mouse to be  incremented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/4 second as long as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4 - sets mous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Position(PutMx(X),PutMy(Y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Postion function places the mouse curs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position  on the display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5 - gets button press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Press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ress(Button: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The Button value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utton information to get, and the Count value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imes the button was pressed since the last c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he mouse was in at the last time the specified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ressed  is  returned in  the  MousePressX  and  MousePr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se values are in the mouse driver virtual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GetMx and GetMy functions to convert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6 - gets button release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Release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lease(Button: 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ociated  mouse  driver  function.  The  Butto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which button information to get, and the  Cou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number of times the button was release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call.  The position the mouse was in at the las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utton was released is returned in  the  MouseRelea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ReleaseY variables. These values are in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format.  You can use the GetMx and  GetMy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7 and 8 - sets area where mouse is allowed to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Area(PutMx(x1),PutMy(y1),PutMx(x2),PutMy(y2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Area function allows you to limit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pecific  area of the screen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the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GraphicCursor(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raphicCursor function allows you to load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Mouse cursors. The specific mouse cursor sty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as  the  value contained in the  "Style".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constant  table in the for the  various mous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supplied by the Mouse unit. If the ClockMouse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the  ReadMouse function will spin the  clock  h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a 1/4 second rate as long as the ReadMou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in that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a custom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icCursor(var Mask:Mas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allows you to load a custom  graphics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The  cursor information is passed in  the  Mask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Mouse technical manual on how to creat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extCursor(Styl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one of the predefin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cursors. The specific mouse cursor type is pas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ained in the "Style". Refer to the text cursor co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the various mouse styles that are supplied by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alue of 0 will cause the existing hardware curs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the text mouse cursor. Note: a Style value  of 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lock styled hardware cursor to be used. Thi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sting hardware cursor to become a block.  Values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will cause one of the predefined software curs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Select,Start,Sto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a custom text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information is passed in the Select, Start, an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Refer to the Mouse technical manual on how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ouse cursor. The MouseTStyle is set to a -1 when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1 - Read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icke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"Mickey" count since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as called. A Mickey is the actual count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comes from the mouse. This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rtual  position information which is  der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  count.  Refer to the mouse technical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Mickeys  and their  relationship  to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2 - Set Mouse Interrupt service routine and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SR(Mask:Word;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ttach an interrupt service routine to the mo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ISR function. Extreme care should be 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function as with all interrupt service 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noted that not all mouse drivers support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 routines, and that there are some differences in th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 is  handled  in those drivers  that  d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12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3 and 14 - Light pen emulation on/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(Fla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able or disable a light pen  emulation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is function with Flag set to true to enable the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mulation, or fals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5 - sets the mickey to pixel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toMicke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PixeltoMickey function sets the conversion valu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late  the  Mickey values received from  the  mous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tual pixel locations used by the mouse driver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echnical manual for further information on Mic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6 - Conditional Mouse Hide - hides mouse if i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ShowMouse after using this function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like regular HideMou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HideMouseArea(PutMx(x1),PutMy(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Mx(x2),PutMy(y2)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Area function allows you to conditionally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if it is in a specific screen area.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to reduce the screen flicker that can occur whe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dden during writing by specifying that the mouse onl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if it is within the screen area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useHideArea function will not work properly  on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when  using the internal mouse driver curs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mouse  driver must keep track of the  statu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EGA registers. These registers are  not 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s that the user program perform all  CRT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nges via special extended BIOS call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do not do this. The Turbo Pascal is one 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do not do this. If you are using an  E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t  is  recommended  that you  use  the  generic  Mouse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expects the virtual mouse coordina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rmally this means that you should use the PutMx and Pu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adapt your own screen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n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hould be avoided when using an IS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ince re-entrancy conflicts will most likely resul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If in doubt avoi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9 - Set Double Speed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hreshold(Threshol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 driver  can be set to  provide  a  doubl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the mouse is moved very quickly.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is doubled is the mouse double speed threshol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 in  Mickeys per second. This value can  be 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Threshold function with the new desired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mouse technical manual for further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and 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0 - Swap current Mouse ISR with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old ISR and mask in the calling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MouseISR(var Mask:Word; var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wap the current interrupt service routine (IS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th a new handler by using the SwapMouseISR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 should be exercised when using this func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rupt servi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should be noted that not all mouse drivers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routines, and that there are some differ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mouse ISR is handled in those drivers that d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0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4 - Set Alternate Subroutine call mask and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tISR(Mask:word; Address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an alternate mouse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be used based on the mask value that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4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5 - Get Alternate Subroutine call mask and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ltISR(var Mask:word; var Address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address and mask of the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service  specified  by the selector  passed  in  the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5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6 - Set Mouse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Sensitivity(Horiz,Vert,Threshol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the Mickey sensitiv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eed threshold for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7 - Get Mouse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Sensitivity(var Horiz,Vert,Threshol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read the Mickey sensitiv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eed threshold for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8 - Set Mouse Interrupt 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works with PS/2 mouse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nterruptRate(Ra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the interrupt rat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9 - S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age(Pag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mouse defaults to video page 0.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that the mouse is on by calling this f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 in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0 - G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Pag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tMousePage function allows you to find out whic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the  mouse is currently on. The function returns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 function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5 - Get Mouse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Languag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which language the mouse is us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6 - Get Mouse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Info(var VersionHI, Version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Type, IRQn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returns the driver version, mouse  typ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being used with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use the mouse function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level of control over the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Hercules Graphics page for Mouse (not a standard 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= graph pg 0,   1= graph pg 1,   -1 =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rcMouse(Pg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cedure  is  not a standard mouse  functio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needed to work with the Hercules graphics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Hercules graphics display you must call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isplay page after you call InitGraph, but befo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. InitGraph needs CrtMode to be at 7 to detect the 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the Mouse needs it at 5 or 6 to detect when the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in  graphs mode. (The Herc card has  no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the system that it is graphics mode.) Note: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is procedure with a Pg of -1 if you turn graphics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before you call InitGraph or DetectGraph. The Mous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n Exit procedure that calls SetHercMouse with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-1 if a Hercules graph mode was selected so that the  Cr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ll be properly restored on exit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X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x  function is used to convert a  virtual  mous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a real screen X position. The data passed in 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Y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y  function is used to convert a  virtual  mous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a real screen Y position. The data passed in  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X position to a mouse X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x function is used to convert real screen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X position. The data passed in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Y position to a mouse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y function is used to convert real screen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Y position. The data passed in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eck if mouse is currently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, false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f MousePointIn(GetMx(Mx),GetMy(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y1,x2,y2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ointIn(Mx,My, 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returns  a true result if  the  poi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in  My  and  My is  within  the  rectangle  describ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,x2,y2.  The  point is not with the rectangle it 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condition.  The  function can actually  be 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 point in rectangle application.  When using i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, you should use the GetMx and GetMy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mouse virtual position information to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 (assuming that you are using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n x1,y1,x2,y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s the mouse been clicked recent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 function returns the current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icked variable and automatically clears it in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eparation for the next test. This function is 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esting  of  the  flag easier.  You  can  handle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ut it is recommended to process through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oks the Mouse function to the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true hooks the mouse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false disconnects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ackgroundMouse(State:Boolea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ckgroundMouse  function  hooks  the  mous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to the system clock.  This causes the mouse stat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iodically updated once every 55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ves the current mouse status on the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false if not enough heap space to 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veMouse  function  allows you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 condition of the mouse on a stack. The  Mous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eap space to store the information. You can then re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mouse condition by using PopMouse at a later poi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ote: Some mouse drivers do not implement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mouse state. Check with your current mouse driver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support this func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 SaveMouse function doesn't wor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 heap space to save the mouse condition,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value. A true value is returned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stores mouse status from the mouse 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ore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storeMouse function is the opposite of the  Sav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restore a previously saved mouse condi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RestoreMouse function. If there is nothing to 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omething  went  wrong  the  function  will  return  a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f everything went well the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 rid of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apMous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apMouseStack procedure clears the mouse stack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saved mouse conditions. If you are uncertain o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condition you can call this function to remove  all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When  done the mouse will have the 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 with the first mouse save on the mou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re is very little left of the Mouse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earlier versions, I do wish to than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dea for MOUSE was based on the MOUSE4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ichard Sadowsky. The Cursor styles were based on  th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in EGAMouse by Eduardo Martins. Special thanks to 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konen  for reminding me about the differences between Dos 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3.x interrupt us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lso  wish  to  thank  the  countless  users  and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 who have provided inputs for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tupid mistakes are my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have  been many people who have  provided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on the Borland Pascal forum of Compuserv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his program to grow and mature. It should  be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like all software, there can never be assured a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or that the program will fit your needs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not warrant that this program will work flawless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ly  you can be the judge of that. As such,  if  i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lows up in your face, or the sky falls on your hea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e, I warned y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