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hadow/>
          <w:color w:val="800000"/>
          <w:sz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59715</wp:posOffset>
            </wp:positionH>
            <wp:positionV relativeFrom="paragraph">
              <wp:posOffset>-168275</wp:posOffset>
            </wp:positionV>
            <wp:extent cx="499745" cy="146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01005</wp:posOffset>
            </wp:positionH>
            <wp:positionV relativeFrom="paragraph">
              <wp:posOffset>-168275</wp:posOffset>
            </wp:positionV>
            <wp:extent cx="499745" cy="1463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hadow/>
          <w:color w:val="800000"/>
          <w:sz w:val="36"/>
        </w:rPr>
        <w:t>ALBIsoft</w:t>
      </w:r>
    </w:p>
    <w:p>
      <w:pPr>
        <w:pStyle w:val="Heading"/>
        <w:rPr>
          <w:color w:val="000080"/>
          <w:sz w:val="72"/>
        </w:rPr>
      </w:pPr>
      <w:r>
        <w:rPr>
          <w:color w:val="000080"/>
          <w:sz w:val="72"/>
        </w:rPr>
        <w:t>ALIEN INVASIO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readm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Základní informac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TextBody"/>
        <w:tabs>
          <w:tab w:val="clear" w:pos="708"/>
          <w:tab w:val="right" w:pos="3544" w:leader="none"/>
        </w:tabs>
        <w:jc w:val="both"/>
        <w:rPr/>
      </w:pPr>
      <w:r>
        <w:rPr/>
        <w:t>Alien invasion je tahová strategie naprogramovaná v Turbo-pasalu. Náročnost na systém je malá, pro spuštění programu stačí jakákoliv 486, doporučuje se Pentium se zvukovou kartou SB. Hra je volně šiřitelná jako freeware. Naprogramoval: Pavel Kopecký</w:t>
      </w:r>
    </w:p>
    <w:p>
      <w:pPr>
        <w:pStyle w:val="TextBody"/>
        <w:tabs>
          <w:tab w:val="clear" w:pos="708"/>
          <w:tab w:val="left" w:pos="3544" w:leader="none"/>
        </w:tabs>
        <w:jc w:val="both"/>
        <w:rPr/>
      </w:pPr>
      <w:r>
        <w:rPr/>
        <w:tab/>
        <w:t>Mazancova 3055</w:t>
      </w:r>
    </w:p>
    <w:p>
      <w:pPr>
        <w:pStyle w:val="TextBody"/>
        <w:tabs>
          <w:tab w:val="clear" w:pos="708"/>
          <w:tab w:val="left" w:pos="3544" w:leader="none"/>
        </w:tabs>
        <w:jc w:val="both"/>
        <w:rPr/>
      </w:pPr>
      <w:r>
        <w:rPr/>
        <w:tab/>
        <w:t>Praha 4 - Modřan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Ovládání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9145</wp:posOffset>
                </wp:positionH>
                <wp:positionV relativeFrom="paragraph">
                  <wp:posOffset>10160</wp:posOffset>
                </wp:positionV>
                <wp:extent cx="182880" cy="1828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0.8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8255</wp:posOffset>
                </wp:positionV>
                <wp:extent cx="182880" cy="18288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65pt" to="245.9pt,1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685</wp:posOffset>
                </wp:positionH>
                <wp:positionV relativeFrom="paragraph">
                  <wp:posOffset>8255</wp:posOffset>
                </wp:positionV>
                <wp:extent cx="182880" cy="182880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65pt" to="245.9pt,15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avé tlačítko myši: Přepínání mezi         (Chůze) a          (Útok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015</wp:posOffset>
                </wp:positionH>
                <wp:positionV relativeFrom="paragraph">
                  <wp:posOffset>136525</wp:posOffset>
                </wp:positionV>
                <wp:extent cx="182880" cy="1828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45pt;margin-top:10.7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979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.8pt" to="282.05pt,23.1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979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.8pt" to="282.05pt,23.15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é tlačítko myši: Akce (tzn.v poloze        chůze a v poloze        útok 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pis ovládací lišty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akčních bodů         Život bojovníka         Reputace (má vliv na dostávání peněz při splnění mis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-5715</wp:posOffset>
                </wp:positionV>
                <wp:extent cx="1005840" cy="420370"/>
                <wp:effectExtent l="2540" t="6350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2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0.45pt" to="116.3pt,3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91440" cy="603250"/>
                <wp:effectExtent l="6350" t="1270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0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0.45pt" to="145.1pt,4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0765</wp:posOffset>
                </wp:positionH>
                <wp:positionV relativeFrom="paragraph">
                  <wp:posOffset>-5715</wp:posOffset>
                </wp:positionV>
                <wp:extent cx="914400" cy="40767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0.45pt" to="353.9pt,3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73025</wp:posOffset>
            </wp:positionV>
            <wp:extent cx="6256655" cy="9728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74295</wp:posOffset>
                </wp:positionV>
                <wp:extent cx="172720" cy="41529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.85pt" to="22.7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74295</wp:posOffset>
                </wp:positionV>
                <wp:extent cx="0" cy="4152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85pt" to="44.3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74295</wp:posOffset>
                </wp:positionV>
                <wp:extent cx="0" cy="4152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85pt" to="80.3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4765</wp:posOffset>
                </wp:positionH>
                <wp:positionV relativeFrom="paragraph">
                  <wp:posOffset>32385</wp:posOffset>
                </wp:positionV>
                <wp:extent cx="182880" cy="45720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55pt" to="116.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0525</wp:posOffset>
                </wp:positionH>
                <wp:positionV relativeFrom="paragraph">
                  <wp:posOffset>74295</wp:posOffset>
                </wp:positionV>
                <wp:extent cx="274320" cy="41529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85pt" to="152.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7805</wp:posOffset>
                </wp:positionH>
                <wp:positionV relativeFrom="paragraph">
                  <wp:posOffset>74295</wp:posOffset>
                </wp:positionV>
                <wp:extent cx="91440" cy="41529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.85pt" to="224.3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74295</wp:posOffset>
                </wp:positionV>
                <wp:extent cx="274320" cy="41529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.85pt" to="332.3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165</wp:posOffset>
                </wp:positionH>
                <wp:positionV relativeFrom="paragraph">
                  <wp:posOffset>74295</wp:posOffset>
                </wp:positionV>
                <wp:extent cx="457200" cy="41529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.85pt" to="389.9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5245</wp:posOffset>
                </wp:positionH>
                <wp:positionV relativeFrom="paragraph">
                  <wp:posOffset>74295</wp:posOffset>
                </wp:positionV>
                <wp:extent cx="457200" cy="41529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40.3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Help   Konec   Pohyb   Sebrat   Použít            Inventář                     Obchod    Kolo     Další bojovní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w:rPr>
          <w:rFonts w:cs="Arial" w:ascii="Arial" w:hAnsi="Arial"/>
          <w:b/>
          <w:i/>
        </w:rPr>
        <w:t xml:space="preserve">Help </w:t>
      </w:r>
      <w:r>
        <w:rPr>
          <w:rFonts w:cs="Arial" w:ascii="Arial" w:hAnsi="Arial"/>
        </w:rPr>
        <w:tab/>
        <w:t>Zobrazí krátkou nápovědu (popisy kláves a tlačítek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9190</wp:posOffset>
                </wp:positionH>
                <wp:positionV relativeFrom="paragraph">
                  <wp:posOffset>210820</wp:posOffset>
                </wp:positionV>
                <wp:extent cx="182880" cy="18288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pt;margin-top:16.6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</w:rPr>
        <w:t>Konec</w:t>
      </w:r>
      <w:r>
        <w:rPr>
          <w:rFonts w:cs="Arial" w:ascii="Arial" w:hAnsi="Arial"/>
        </w:rPr>
        <w:tab/>
        <w:t>Návrat do menu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w:rPr>
          <w:rFonts w:cs="Arial" w:ascii="Arial" w:hAnsi="Arial"/>
          <w:b/>
          <w:i/>
        </w:rPr>
        <w:t>Pohyb</w:t>
      </w:r>
      <w:r>
        <w:rPr>
          <w:rFonts w:cs="Arial" w:ascii="Arial" w:hAnsi="Arial"/>
        </w:rPr>
        <w:tab/>
        <w:t>Přepne kurzor do polohy        , kterou můžete ovládat pohyb bojovníků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235</wp:posOffset>
                </wp:positionH>
                <wp:positionV relativeFrom="paragraph">
                  <wp:posOffset>211455</wp:posOffset>
                </wp:positionV>
                <wp:extent cx="182880" cy="182880"/>
                <wp:effectExtent l="10160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6.65pt" to="202.4pt,31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235</wp:posOffset>
                </wp:positionH>
                <wp:positionV relativeFrom="paragraph">
                  <wp:posOffset>211455</wp:posOffset>
                </wp:positionV>
                <wp:extent cx="182880" cy="182880"/>
                <wp:effectExtent l="10160" t="10160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6.65pt" to="202.4pt,31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Sebrat</w:t>
      </w:r>
      <w:r>
        <w:rPr>
          <w:rFonts w:cs="Arial" w:ascii="Arial" w:hAnsi="Arial"/>
        </w:rPr>
        <w:tab/>
        <w:t>Je-li to možné, sebere předmět u bojovníka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w:rPr>
          <w:rFonts w:cs="Arial" w:ascii="Arial" w:hAnsi="Arial"/>
          <w:b/>
          <w:i/>
        </w:rPr>
        <w:t>Použít</w:t>
      </w:r>
      <w:r>
        <w:rPr>
          <w:rFonts w:cs="Arial" w:ascii="Arial" w:hAnsi="Arial"/>
        </w:rPr>
        <w:tab/>
        <w:t>Přepne kurzor do polohy        , kterou můžete střílet nebo použít předměty (např.</w:t>
        <w:tab/>
        <w:t>lékárnu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ind w:left="1560" w:hanging="1560"/>
        <w:rPr/>
      </w:pPr>
      <w:r>
        <w:rPr>
          <w:rFonts w:cs="Arial" w:ascii="Arial" w:hAnsi="Arial"/>
          <w:b/>
          <w:i/>
        </w:rPr>
        <w:t>Inventář</w:t>
      </w:r>
      <w:r>
        <w:rPr>
          <w:rFonts w:cs="Arial" w:ascii="Arial" w:hAnsi="Arial"/>
        </w:rPr>
        <w:tab/>
        <w:t xml:space="preserve">Výběr mezi vybavením, které máš k dispozici. Tlačítkem </w:t>
      </w:r>
      <w:r>
        <w:rPr>
          <w:rFonts w:cs="Arial" w:ascii="Arial" w:hAnsi="Arial"/>
          <w:b/>
          <w:i/>
        </w:rPr>
        <w:t>Použít</w:t>
      </w:r>
      <w:r>
        <w:rPr>
          <w:rFonts w:cs="Arial" w:ascii="Arial" w:hAnsi="Arial"/>
        </w:rPr>
        <w:t xml:space="preserve"> ho použiješ. Číslo vedle názvu označuje, kolik kusů toho předmětu (nebo nábojů do zbraně) máš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w:rPr>
          <w:rFonts w:cs="Arial" w:ascii="Arial" w:hAnsi="Arial"/>
          <w:b/>
          <w:i/>
        </w:rPr>
        <w:t>Obchod</w:t>
      </w:r>
      <w:r>
        <w:rPr>
          <w:rFonts w:cs="Arial" w:ascii="Arial" w:hAnsi="Arial"/>
        </w:rPr>
        <w:tab/>
        <w:t>Vstup do obchodu, kde si za své peníze můžeš koupit další vybavení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w:rPr>
          <w:rFonts w:cs="Arial" w:ascii="Arial" w:hAnsi="Arial"/>
          <w:b/>
          <w:i/>
        </w:rPr>
        <w:t>Kolo</w:t>
      </w:r>
      <w:r>
        <w:rPr>
          <w:rFonts w:cs="Arial" w:ascii="Arial" w:hAnsi="Arial"/>
        </w:rPr>
        <w:tab/>
        <w:t>Tah počítače.</w:t>
      </w:r>
    </w:p>
    <w:p>
      <w:pPr>
        <w:pStyle w:val="Normal"/>
        <w:tabs>
          <w:tab w:val="clear" w:pos="708"/>
          <w:tab w:val="left" w:pos="1560" w:leader="none"/>
        </w:tabs>
        <w:spacing w:lineRule="exact" w:line="300"/>
        <w:rPr/>
      </w:pPr>
      <w:r>
        <w:rPr>
          <w:rFonts w:cs="Arial" w:ascii="Arial" w:hAnsi="Arial"/>
          <w:b/>
          <w:i/>
        </w:rPr>
        <w:t>Další bojovník</w:t>
      </w:r>
      <w:r>
        <w:rPr>
          <w:rFonts w:cs="Arial" w:ascii="Arial" w:hAnsi="Arial"/>
        </w:rPr>
        <w:tab/>
        <w:t>Zaktivuje dalšího bojovníka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av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jc w:val="both"/>
        <w:rPr/>
      </w:pPr>
      <w:r>
        <w:rPr/>
        <w:t>Hra se nedá uložit v průběhu mise, ale po splnění mise se uloží automaticky, a to pod jméno zadané na začátku. Proto je potřeba zapamatovat si jméno, které zadáváš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Zbraně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hře je celkem 10 zbraní – základní pistolka, ostřelovačka, samopal, plamenomet, granáty, nejlepší raketomet, superkladivo, nůž, tyč a kám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raně jsou nepřenosné z mise do mise, ale v každé misi jdou koupit jakékoliv zbraně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dy je tabulka s jednotlivými zbraněmi a jejich vlastnostmi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345" w:hRule="atLeast"/>
        </w:trPr>
        <w:tc>
          <w:tcPr>
            <w:tcW w:w="1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istole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střel.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.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lam.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ranát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aket.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lad.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ůž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č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ámen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rPr/>
            </w:pPr>
            <w:r>
              <w:rPr/>
              <w:t>Cena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rPr/>
            </w:pPr>
            <w:r>
              <w:rPr/>
              <w:t>Účinnost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rPr/>
            </w:pPr>
            <w:r>
              <w:rPr/>
              <w:t>Dosah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rPr/>
            </w:pPr>
            <w:r>
              <w:rPr/>
              <w:t>Přesnost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čních bodů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Soundtrack: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Je uložen pod jménem Soundtrk.IT. Nikde ve hře se nevyskytuje. Pokud ho budete chtít pustit, použijte </w:t>
      </w:r>
      <w:r>
        <w:rPr>
          <w:rFonts w:cs="Arial" w:ascii="Arial" w:hAnsi="Arial"/>
          <w:b/>
        </w:rPr>
        <w:t>Winamp !!!</w:t>
      </w:r>
      <w:r>
        <w:rPr>
          <w:rFonts w:cs="Arial" w:ascii="Arial" w:hAnsi="Arial"/>
        </w:rPr>
        <w:t xml:space="preserve"> Pod jiným programem i pod samotným IT budete mít (hodně) špatné stereo („létající“ piáno), tak jsem to nechtěl. Jinak je to takový slušný techno, který se hodně mění v průběhu skladby, no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Rady: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kud chceš na všechno opravdu přijít sám nebo jsi v tahových strategiích dobrej, </w:t>
      </w:r>
      <w:r>
        <w:rPr>
          <w:rFonts w:cs="Arial" w:ascii="Arial" w:hAnsi="Arial"/>
          <w:b/>
        </w:rPr>
        <w:t>nečti to !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Zjisti si dosah jednotlivých zbraní a podle toho si udržuj vzdálenost (alieni mají 15 akčních bodů, takže pokud jsi dál než 15 - počet akč. b. zbraně, kterou alien má, můžeš být v pohod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01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Nejlepší zbraně: </w:t>
        <w:tab/>
        <w:t>ostřelovačka (na dálku), která má jen jedinou nevýhodu, a to drahé náboje.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perkladivo (na blízko) – </w:t>
        <w:tab/>
        <w:t>nepotřebuje náboje, dělá hodně škody, má dosah 2 a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víc potřebuje jen 5 akčních bod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111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Šetři si aspoň nějaké peníze do dalších misí, aby sis mohl koupit nějakou lepší zbraň v misi, u které zakysne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111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Granáty jsou dost účinné a levné zbraně, navíc mají jen 6 akčních bod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111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Kameny by se neměly podceňovat – nejsou sice přesné, zato jsou levné a stačí jim 4 akč. body, tzn. že se dají použít docela dobře na doražení aliena, když už ti nezbývá dost akčních bodů na normální zbra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111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Jsou-li alieni těsně pod sebou a ty zamíříš na místo, kde se vyskytují oba, jsou oba zasaže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111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Alienů s plamenometem a Vůdce s raketometem se nemusíš bát, pokud si od nich udržíš určitou vzdálenost. Alieni se samopalem jsou nejnebezpečnější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Problémy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Indent"/>
        <w:rPr/>
      </w:pPr>
      <w:r>
        <w:rPr/>
        <w:t>Hra má pravděpodobně problémy s některými zvukovými kartami. Bohužel jsem nesehnal engine, který by všechny zvukové karty zvládal bez problémů. Pokud nějaké máte nebo o nějakém kvalitním (a zadarmo) na internetu víte, prosím OZVĚTE SE !!! Hra byla odzkoušena na kartách SB PRO a SB live, na SB pro fungovala bez problémů, na Live v 1 případě chodila, ve druhém odmítla pracovat. Nefunguje-li hra na vaší zvukové kartě, vypněte zvuk v menu a mělo by to jít (a taky to chodí) bez problém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4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6:17:00Z</dcterms:created>
  <dc:creator>Pavel Kopecký</dc:creator>
  <dc:description/>
  <dc:language>en-US</dc:language>
  <cp:lastModifiedBy>Pavel Kopecký</cp:lastModifiedBy>
  <dcterms:modified xsi:type="dcterms:W3CDTF">1999-07-14T16:40:00Z</dcterms:modified>
  <cp:revision>3</cp:revision>
  <dc:subject/>
  <dc:title>ALIEN INVASION</dc:title>
</cp:coreProperties>
</file>